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240"/>
        <w:rPr>
          <w:sz w:val="30"/>
        </w:rPr>
      </w:pPr>
      <w:r>
        <w:rPr>
          <w:sz w:val="30"/>
        </w:rPr>
        <w:t>История Российских привилегий и патентов</w:t>
      </w:r>
    </w:p>
    <w:p>
      <w:pPr>
        <w:pStyle w:val="Normal1"/>
        <w:ind w:firstLine="240"/>
        <w:rPr>
          <w:sz w:val="30"/>
        </w:rPr>
      </w:pPr>
      <w:r>
        <w:rPr>
          <w:sz w:val="30"/>
        </w:rPr>
      </w:r>
    </w:p>
    <w:p>
      <w:pPr>
        <w:pStyle w:val="Normal1"/>
        <w:ind w:firstLine="240"/>
        <w:rPr/>
      </w:pPr>
      <w:r>
        <w:rPr/>
      </w:r>
    </w:p>
    <w:p>
      <w:pPr>
        <w:pStyle w:val="Normal1"/>
        <w:ind w:firstLine="240"/>
        <w:rPr/>
      </w:pPr>
      <w:r>
        <w:rPr>
          <w:b w:val="false"/>
        </w:rPr>
        <w:t>История научно-технического творчества и его правовой охраны своими корнями уходит и далекое прошлое нашей страны. В России юридическая форма патента развивалась из феодальной привилегии. и вплоть до революции</w:t>
      </w:r>
      <w:r>
        <w:rPr>
          <w:b w:val="false"/>
          <w:lang w:val="en-US"/>
        </w:rPr>
        <w:t xml:space="preserve"> 1917</w:t>
      </w:r>
      <w:r>
        <w:rPr>
          <w:b w:val="false"/>
        </w:rPr>
        <w:t xml:space="preserve"> г. охранный документ на изобретение назывался именно так.</w:t>
      </w:r>
    </w:p>
    <w:p>
      <w:pPr>
        <w:pStyle w:val="Normal1"/>
        <w:ind w:firstLine="240"/>
        <w:rPr/>
      </w:pPr>
      <w:r>
        <w:rPr>
          <w:b w:val="false"/>
        </w:rPr>
        <w:t>Привилегия как частноправовая монополия была заимствована из феодальных жалованных грамот. До</w:t>
      </w:r>
      <w:r>
        <w:rPr>
          <w:b w:val="false"/>
          <w:lang w:val="en-US"/>
        </w:rPr>
        <w:t xml:space="preserve"> XVI</w:t>
      </w:r>
      <w:r>
        <w:rPr>
          <w:b w:val="false"/>
        </w:rPr>
        <w:t xml:space="preserve"> в. жалованные грамоты-привилегии выдавались в большинстве случаев монастырям и реже частным лицам. Большое количество жалованных грамот было выдано на право заниматься промыслом и беспошлинной торговлей- С конца </w:t>
      </w:r>
      <w:r>
        <w:rPr>
          <w:b w:val="false"/>
          <w:lang w:val="en-US"/>
        </w:rPr>
        <w:t>XVI</w:t>
      </w:r>
      <w:r>
        <w:rPr>
          <w:b w:val="false"/>
        </w:rPr>
        <w:t xml:space="preserve"> в. жалованные грамоты стали выдаваться на "заведение" ману</w:t>
        <w:softHyphen/>
        <w:t>фактур, на "прииск" полезных ископаемых. К началу</w:t>
      </w:r>
      <w:r>
        <w:rPr>
          <w:b w:val="false"/>
          <w:lang w:val="en-US"/>
        </w:rPr>
        <w:t xml:space="preserve"> XVIII</w:t>
      </w:r>
      <w:r>
        <w:rPr>
          <w:b w:val="false"/>
        </w:rPr>
        <w:t xml:space="preserve"> в. на смену жалованным грамотам на беспошлинную торговлю пришли промышленные привилегии, предоставляющие монопольное право заведения новых мануфактур, торговли "новоприисканными" това</w:t>
        <w:softHyphen/>
        <w:t>рами, разработки полезных ископаемых.</w:t>
      </w:r>
    </w:p>
    <w:p>
      <w:pPr>
        <w:pStyle w:val="Normal1"/>
        <w:ind w:firstLine="240"/>
        <w:rPr/>
      </w:pPr>
      <w:r>
        <w:rPr>
          <w:b w:val="false"/>
        </w:rPr>
        <w:t>Выдача привилегий на изобретения в России, по существу, нача</w:t>
        <w:softHyphen/>
        <w:t>лась к середине</w:t>
      </w:r>
      <w:r>
        <w:rPr>
          <w:b w:val="false"/>
          <w:lang w:val="en-US"/>
        </w:rPr>
        <w:t xml:space="preserve"> XVIII</w:t>
      </w:r>
      <w:r>
        <w:rPr>
          <w:b w:val="false"/>
        </w:rPr>
        <w:t xml:space="preserve"> в., и первая из них была выдана в марте </w:t>
      </w:r>
      <w:r>
        <w:rPr>
          <w:b w:val="false"/>
          <w:lang w:val="en-US"/>
        </w:rPr>
        <w:t>1748</w:t>
      </w:r>
      <w:r>
        <w:rPr>
          <w:b w:val="false"/>
        </w:rPr>
        <w:t xml:space="preserve"> г.</w:t>
      </w:r>
    </w:p>
    <w:p>
      <w:pPr>
        <w:pStyle w:val="Normal1"/>
        <w:ind w:firstLine="240"/>
        <w:rPr/>
      </w:pPr>
      <w:r>
        <w:rPr>
          <w:b w:val="false"/>
        </w:rPr>
        <w:t>До 1812 г. было выдано</w:t>
      </w:r>
      <w:r>
        <w:rPr>
          <w:b w:val="false"/>
          <w:lang w:val="en-US"/>
        </w:rPr>
        <w:t xml:space="preserve"> 76</w:t>
      </w:r>
      <w:r>
        <w:rPr>
          <w:b w:val="false"/>
        </w:rPr>
        <w:t xml:space="preserve"> привилегий "на промыслы, торговлю и изобретения в ремеслах и художествах".</w:t>
      </w:r>
    </w:p>
    <w:p>
      <w:pPr>
        <w:pStyle w:val="Normal1"/>
        <w:ind w:firstLine="240"/>
        <w:rPr/>
      </w:pPr>
      <w:r>
        <w:rPr>
          <w:b w:val="false"/>
          <w:lang w:val="en-US"/>
        </w:rPr>
        <w:t>17</w:t>
      </w:r>
      <w:r>
        <w:rPr>
          <w:b w:val="false"/>
        </w:rPr>
        <w:t xml:space="preserve"> июня</w:t>
      </w:r>
      <w:r>
        <w:rPr>
          <w:b w:val="false"/>
          <w:lang w:val="en-US"/>
        </w:rPr>
        <w:t xml:space="preserve"> 1812</w:t>
      </w:r>
      <w:r>
        <w:rPr>
          <w:b w:val="false"/>
        </w:rPr>
        <w:t xml:space="preserve"> г. был подписан Манифест "О привилегиях на раз</w:t>
        <w:softHyphen/>
        <w:t>ные изобретения и открытия в ремеслах и художествах", являющий</w:t>
        <w:softHyphen/>
        <w:t>ся первым патентным законом в России.</w:t>
      </w:r>
    </w:p>
    <w:p>
      <w:pPr>
        <w:pStyle w:val="Normal1"/>
        <w:ind w:firstLine="240"/>
        <w:rPr>
          <w:b w:val="false"/>
          <w:b w:val="false"/>
        </w:rPr>
      </w:pPr>
      <w:r>
        <w:rPr>
          <w:b w:val="false"/>
        </w:rPr>
        <w:t>В первой главе Манифеста определялось, что "привилегия являет</w:t>
        <w:softHyphen/>
        <w:t>ся свидетельством, удостоверяющим факт предъявления изобретения правительству как собственности предъявителя".</w:t>
      </w:r>
    </w:p>
    <w:p>
      <w:pPr>
        <w:pStyle w:val="Normal1"/>
        <w:ind w:firstLine="240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firstLine="220"/>
        <w:rPr>
          <w:b w:val="false"/>
          <w:b w:val="false"/>
        </w:rPr>
      </w:pPr>
      <w:r>
        <w:rPr>
          <w:b w:val="false"/>
        </w:rPr>
        <w:t>Установив общие правила о привилегиях, Манифест не уполномо</w:t>
        <w:softHyphen/>
        <w:t>чивал органы государственного управления в обязательном порядке выдавать охранные документы во всех случаях, когда в заявке содер</w:t>
        <w:softHyphen/>
        <w:t>жатся признаки изобретения. Выдача привилегий производилась Ми</w:t>
        <w:softHyphen/>
        <w:t>нистерством внутренних дел по Департаменту мануфактур и внут</w:t>
        <w:softHyphen/>
        <w:t>ренней торговли с утверждением Государственного совета и от имени царя и оформлялась специальным указом.</w:t>
      </w:r>
    </w:p>
    <w:p>
      <w:pPr>
        <w:pStyle w:val="Normal1"/>
        <w:ind w:firstLine="220"/>
        <w:rPr/>
      </w:pPr>
      <w:r>
        <w:rPr>
          <w:b w:val="false"/>
        </w:rPr>
        <w:t>До</w:t>
      </w:r>
      <w:r>
        <w:rPr>
          <w:b w:val="false"/>
          <w:lang w:val="en-US"/>
        </w:rPr>
        <w:t xml:space="preserve"> 1812</w:t>
      </w:r>
      <w:r>
        <w:rPr>
          <w:b w:val="false"/>
        </w:rPr>
        <w:t xml:space="preserve"> г. привилегии выдавались Министерством внутренних дел, в состав которого входил Департамент мануфактур и в</w:t>
      </w:r>
      <w:r>
        <w:rPr/>
        <w:t>н</w:t>
      </w:r>
      <w:r>
        <w:rPr>
          <w:b w:val="false"/>
        </w:rPr>
        <w:t>утренней торговли, а затем</w:t>
      </w:r>
      <w:r>
        <w:rPr>
          <w:b w:val="false"/>
          <w:lang w:val="en-US"/>
        </w:rPr>
        <w:t xml:space="preserve"> -</w:t>
      </w:r>
      <w:r>
        <w:rPr>
          <w:b w:val="false"/>
        </w:rPr>
        <w:t xml:space="preserve"> Министерство финансов,</w:t>
      </w:r>
    </w:p>
    <w:p>
      <w:pPr>
        <w:pStyle w:val="Normal1"/>
        <w:ind w:firstLine="220"/>
        <w:rPr/>
      </w:pPr>
      <w:r>
        <w:rPr>
          <w:b w:val="false"/>
          <w:lang w:val="en-US"/>
        </w:rPr>
        <w:t>10</w:t>
      </w:r>
      <w:r>
        <w:rPr>
          <w:b w:val="false"/>
        </w:rPr>
        <w:t xml:space="preserve"> декабря</w:t>
      </w:r>
      <w:r>
        <w:rPr>
          <w:b w:val="false"/>
          <w:lang w:val="en-US"/>
        </w:rPr>
        <w:t xml:space="preserve"> 1913</w:t>
      </w:r>
      <w:r>
        <w:rPr>
          <w:b w:val="false"/>
        </w:rPr>
        <w:t xml:space="preserve"> г. был издан указ министра внутренних дел "О выдаче привилегии Американских соединенных штатов города Нового Йорка жителю Роберту Фултону на устроение и употребление в России изобретенного им водоходного судна,</w:t>
      </w:r>
      <w:r>
        <w:rPr/>
        <w:t xml:space="preserve"> приводимою в движе</w:t>
      </w:r>
      <w:r>
        <w:rPr>
          <w:b w:val="false"/>
        </w:rPr>
        <w:t>ние парами".</w:t>
      </w:r>
    </w:p>
    <w:p>
      <w:pPr>
        <w:pStyle w:val="Normal1"/>
        <w:ind w:firstLine="220"/>
        <w:rPr/>
      </w:pPr>
      <w:r>
        <w:rPr>
          <w:b w:val="false"/>
        </w:rPr>
        <w:t>Это первый указ о выдаче привилегии по Манифесту</w:t>
      </w:r>
      <w:r>
        <w:rPr>
          <w:b w:val="false"/>
          <w:lang w:val="en-US"/>
        </w:rPr>
        <w:t xml:space="preserve"> 17</w:t>
      </w:r>
      <w:r>
        <w:rPr>
          <w:b w:val="false"/>
        </w:rPr>
        <w:t xml:space="preserve"> июня</w:t>
      </w:r>
    </w:p>
    <w:p>
      <w:pPr>
        <w:pStyle w:val="Normal1"/>
        <w:ind w:hanging="0"/>
        <w:jc w:val="left"/>
        <w:rPr/>
      </w:pPr>
      <w:r>
        <w:rPr>
          <w:b w:val="false"/>
          <w:lang w:val="en-US"/>
        </w:rPr>
        <w:t>1812</w:t>
      </w:r>
      <w:r>
        <w:rPr>
          <w:b w:val="false"/>
        </w:rPr>
        <w:t xml:space="preserve"> г.</w:t>
      </w:r>
    </w:p>
    <w:p>
      <w:pPr>
        <w:pStyle w:val="Normal1"/>
        <w:rPr/>
      </w:pPr>
      <w:r>
        <w:rPr>
          <w:b w:val="false"/>
          <w:lang w:val="en-US"/>
        </w:rPr>
        <w:t>22</w:t>
      </w:r>
      <w:r>
        <w:rPr>
          <w:b w:val="false"/>
        </w:rPr>
        <w:t xml:space="preserve"> ноября</w:t>
      </w:r>
      <w:r>
        <w:rPr>
          <w:b w:val="false"/>
          <w:lang w:val="en-US"/>
        </w:rPr>
        <w:t xml:space="preserve"> 1833</w:t>
      </w:r>
      <w:r>
        <w:rPr>
          <w:b w:val="false"/>
        </w:rPr>
        <w:t xml:space="preserve"> г. выходит "Положение о привилегиях", которое конкретизировало большинство пунктов Манифеста</w:t>
      </w:r>
      <w:r>
        <w:rPr>
          <w:b w:val="false"/>
          <w:lang w:val="en-US"/>
        </w:rPr>
        <w:t xml:space="preserve"> 1812</w:t>
      </w:r>
      <w:r>
        <w:rPr>
          <w:b w:val="false"/>
        </w:rPr>
        <w:t xml:space="preserve"> г. Была введена охрана такой категории изобретательских предложений, как усо-вершенствование. Положение предъявляло более высокие требования к заявочным материалам, вводило с</w:t>
      </w:r>
      <w:r>
        <w:rPr/>
        <w:t>истему предварительного рассмот</w:t>
      </w:r>
      <w:r>
        <w:rPr>
          <w:b w:val="false"/>
        </w:rPr>
        <w:t>рения заявок- (Однако автор изоб</w:t>
      </w:r>
      <w:r>
        <w:rPr/>
        <w:t>ретения, успешно прошедшего про</w:t>
      </w:r>
      <w:r>
        <w:rPr>
          <w:b w:val="false"/>
        </w:rPr>
        <w:t>верку, мог и не получить привилегии.)</w:t>
      </w:r>
    </w:p>
    <w:p>
      <w:pPr>
        <w:pStyle w:val="Normal1"/>
        <w:rPr/>
      </w:pPr>
      <w:r>
        <w:rPr>
          <w:b w:val="false"/>
        </w:rPr>
        <w:t>Новый законодательный акт в области изобретательства появился в</w:t>
      </w:r>
      <w:r>
        <w:rPr>
          <w:b w:val="false"/>
          <w:lang w:val="en-US"/>
        </w:rPr>
        <w:t xml:space="preserve"> 1870 —</w:t>
      </w:r>
      <w:r>
        <w:rPr>
          <w:b w:val="false"/>
        </w:rPr>
        <w:t xml:space="preserve"> указ "Об изменении п</w:t>
      </w:r>
      <w:r>
        <w:rPr/>
        <w:t>орядка делопроизводства по выда</w:t>
      </w:r>
      <w:r>
        <w:rPr>
          <w:b w:val="false"/>
        </w:rPr>
        <w:t xml:space="preserve">че </w:t>
      </w:r>
      <w:r>
        <w:rPr/>
        <w:t>п</w:t>
      </w:r>
      <w:r>
        <w:rPr>
          <w:b w:val="false"/>
        </w:rPr>
        <w:t>иривилегий на новые открытия</w:t>
      </w:r>
      <w:r>
        <w:rPr/>
        <w:t xml:space="preserve"> и изобретения". Выдача привиле</w:t>
      </w:r>
      <w:r>
        <w:rPr>
          <w:b w:val="false"/>
        </w:rPr>
        <w:t>гий стала обязательной для государственных органов, если заявки отвечали всем требованиям, уста</w:t>
      </w:r>
      <w:r>
        <w:rPr/>
        <w:t>новленным законодательством, Та</w:t>
      </w:r>
      <w:r>
        <w:rPr>
          <w:b w:val="false"/>
        </w:rPr>
        <w:t>кими органами стали Министерст</w:t>
      </w:r>
      <w:r>
        <w:rPr/>
        <w:t>во финансов и Министерство госу</w:t>
      </w:r>
      <w:r>
        <w:rPr>
          <w:b w:val="false"/>
        </w:rPr>
        <w:t>дарственных имуществ.</w:t>
      </w:r>
    </w:p>
    <w:p>
      <w:pPr>
        <w:pStyle w:val="Normal1"/>
        <w:rPr/>
      </w:pPr>
      <w:r>
        <w:rPr>
          <w:b w:val="false"/>
        </w:rPr>
        <w:t>Последним значительным правовым актом в области изобретатель</w:t>
        <w:softHyphen/>
        <w:t>ства в России до революции</w:t>
      </w:r>
      <w:r>
        <w:rPr>
          <w:b w:val="false"/>
          <w:lang w:val="en-US"/>
        </w:rPr>
        <w:t xml:space="preserve"> 1917</w:t>
      </w:r>
      <w:r>
        <w:rPr>
          <w:b w:val="false"/>
        </w:rPr>
        <w:t xml:space="preserve"> г, было "Положение о привилегиях на изобретения и усовершенствования" от</w:t>
      </w:r>
      <w:r>
        <w:rPr>
          <w:b w:val="false"/>
          <w:lang w:val="en-US"/>
        </w:rPr>
        <w:t xml:space="preserve"> 20</w:t>
      </w:r>
      <w:r>
        <w:rPr>
          <w:b w:val="false"/>
        </w:rPr>
        <w:t xml:space="preserve"> мая</w:t>
      </w:r>
      <w:r>
        <w:rPr>
          <w:b w:val="false"/>
          <w:lang w:val="en-US"/>
        </w:rPr>
        <w:t xml:space="preserve"> 1896</w:t>
      </w:r>
      <w:r>
        <w:rPr>
          <w:b w:val="false"/>
        </w:rPr>
        <w:t xml:space="preserve"> г. Оно оконча</w:t>
        <w:softHyphen/>
        <w:t>тельно закрепило принципы патентного права, детально разработан</w:t>
        <w:softHyphen/>
        <w:t>ные к тому времени во многих странах, вводило проверочную систему выдачи охранных документов на изобретения. Этим положением, вве</w:t>
        <w:softHyphen/>
        <w:t>денным в</w:t>
      </w:r>
      <w:r>
        <w:rPr/>
        <w:t xml:space="preserve"> </w:t>
      </w:r>
      <w:r>
        <w:rPr>
          <w:b w:val="false"/>
        </w:rPr>
        <w:t>действие</w:t>
      </w:r>
      <w:r>
        <w:rPr>
          <w:b w:val="false"/>
          <w:lang w:val="en-US"/>
        </w:rPr>
        <w:t xml:space="preserve"> 1</w:t>
      </w:r>
      <w:r>
        <w:rPr>
          <w:b w:val="false"/>
        </w:rPr>
        <w:t xml:space="preserve"> июля</w:t>
      </w:r>
      <w:r>
        <w:rPr>
          <w:b w:val="false"/>
          <w:lang w:val="en-US"/>
        </w:rPr>
        <w:t xml:space="preserve"> 1896</w:t>
      </w:r>
      <w:r>
        <w:rPr>
          <w:b w:val="false"/>
        </w:rPr>
        <w:t xml:space="preserve"> г., создавался специальный орган</w:t>
      </w:r>
      <w:r>
        <w:rPr>
          <w:b w:val="false"/>
          <w:lang w:val="en-US"/>
        </w:rPr>
        <w:t xml:space="preserve"> — </w:t>
      </w:r>
      <w:r>
        <w:rPr>
          <w:b w:val="false"/>
        </w:rPr>
        <w:t>Комитет по техническим делам, на который возлагалась задача рас</w:t>
        <w:softHyphen/>
        <w:t>смотрения заявок и выдачи привилегий на изобретения.</w:t>
      </w:r>
    </w:p>
    <w:p>
      <w:pPr>
        <w:pStyle w:val="Normal1"/>
        <w:rPr/>
      </w:pPr>
      <w:r>
        <w:rPr>
          <w:b w:val="false"/>
        </w:rPr>
        <w:t>Так,</w:t>
      </w:r>
      <w:r>
        <w:rPr>
          <w:b w:val="false"/>
          <w:lang w:val="en-US"/>
        </w:rPr>
        <w:t xml:space="preserve"> 30</w:t>
      </w:r>
      <w:r>
        <w:rPr>
          <w:b w:val="false"/>
        </w:rPr>
        <w:t xml:space="preserve"> ноября</w:t>
      </w:r>
      <w:r>
        <w:rPr>
          <w:b w:val="false"/>
          <w:lang w:val="en-US"/>
        </w:rPr>
        <w:t xml:space="preserve"> 1901</w:t>
      </w:r>
      <w:r>
        <w:rPr>
          <w:b w:val="false"/>
        </w:rPr>
        <w:t xml:space="preserve"> г. А. С. Попову была выдана привилегия №</w:t>
      </w:r>
      <w:r>
        <w:rPr>
          <w:b w:val="false"/>
          <w:lang w:val="en-US"/>
        </w:rPr>
        <w:t xml:space="preserve"> 6055</w:t>
      </w:r>
      <w:r>
        <w:rPr>
          <w:b w:val="false"/>
        </w:rPr>
        <w:t xml:space="preserve"> на "Приемник депеш, посылаемых при помощи электромагнитных волн" на основе заявки от</w:t>
      </w:r>
      <w:r>
        <w:rPr>
          <w:b w:val="false"/>
          <w:lang w:val="en-US"/>
        </w:rPr>
        <w:t xml:space="preserve"> 14</w:t>
      </w:r>
      <w:r>
        <w:rPr>
          <w:b w:val="false"/>
        </w:rPr>
        <w:t xml:space="preserve"> июля</w:t>
      </w:r>
      <w:r>
        <w:rPr>
          <w:b w:val="false"/>
          <w:lang w:val="en-US"/>
        </w:rPr>
        <w:t xml:space="preserve"> 1899</w:t>
      </w:r>
      <w:r>
        <w:rPr>
          <w:b w:val="false"/>
        </w:rPr>
        <w:t xml:space="preserve"> г.</w:t>
      </w:r>
    </w:p>
    <w:p>
      <w:pPr>
        <w:pStyle w:val="Normal1"/>
        <w:ind w:first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С 1813 г. по 1917 г. было зарегистрировано 36 079 изобретений. 29 730 привилегий (82.4%) получили иностранцы и только 6349 (17, 6%) — отечественные изобретатели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становлении советского изобретательского права в первые годы Советской власти важную роль сыграл В. И. Ленин, который прида</w:t>
        <w:softHyphen/>
        <w:t>вал большое значение научно-техническим достижениям и изобрете</w:t>
        <w:softHyphen/>
        <w:t>ниям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30 июня 1919 г. был принят декрет "Об изобретениях (Положе</w:t>
        <w:softHyphen/>
        <w:t>ние)", первый законодательный акт, положивший начало советскому изобретательскому праву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Им вводилась новая форма правовой охраны изобретения — авторское свидетельство, соответствовавшее общественным отношени</w:t>
        <w:softHyphen/>
        <w:t>ям, сложившимся после 1917 г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противоположность патенту, закрепляющему за его обладателем исключительное право на использование изобретения, авторское сви</w:t>
        <w:softHyphen/>
        <w:t>детельство сохраняло за изобретателем право авторства и право на материальное вознаграждение в случае использования изобретения. Государство, охраняя авторские и имущественные права изобретателей, брало на себя заботу о практическом использовании созданных ими изобретений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развитие декрета был разработан ряд подзаконных нормативных актов ("правил", "инструкций" и др.), которые обеспечивали получение, рассмотрение заявок, оказание различных видов помощи изобретателям по доведению изобретений до промышленного внедрения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Всего с января 1918 г. по сентябрь 1924 г. в Комитет по делам изобретений (Комподиз) было подано 6467 заявок. Но публикация выдаваемых по ним заявочных свидетельств Комподизом не была предусмотрена. В качестве охранных документов за это время было выдано только 28 временных авторских свидетельств, которые в кон</w:t>
        <w:softHyphen/>
        <w:t>це 1924 г. после принятия нового патентного законодательства были заменены патентами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истории развития советского изобретательства период 1924 1931 гг. — так называемый "патентный период" — занимает особое место. В связи с переходом в 192) г. от военного коммунизма к новой экономической политике в нашей стране возник новый хозяйственный механизм, основанный на самостоятельности предприятии. на дальнейшем развитии товарно-денежных отношений, на конку рентных отношениях между предприятиями.</w:t>
      </w:r>
    </w:p>
    <w:p>
      <w:pPr>
        <w:pStyle w:val="Normal"/>
        <w:ind w:firstLine="220"/>
        <w:rPr/>
      </w:pPr>
      <w:r>
        <w:rPr>
          <w:lang w:eastAsia="ru-RU"/>
        </w:rPr>
        <w:t>Он требовал своего закрепления в виде новой патентной охраны изобретений. Разработанный в 1921—1924 гг. и принятый 12 сентября 1924 г. Закон "О патентах на изобретения" был приспособлен к условиям производства с привлечением частного капитала к хозяйственному строительству и на условиях и в границах, установленных Советской властью.</w:t>
      </w:r>
    </w:p>
    <w:p>
      <w:pPr>
        <w:pStyle w:val="Normal"/>
        <w:spacing w:lineRule="auto" w:line="278"/>
        <w:ind w:firstLine="200"/>
        <w:rPr/>
      </w:pPr>
      <w:r>
        <w:rPr>
          <w:lang w:eastAsia="ru-RU"/>
        </w:rPr>
        <w:t>Патентным законом 1924 г. предусматривалась только одна форма охраны изобретений — патент, право на изобретение закреплялось за патентообладателем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Патент — документ, удостоверяющий признание предложения изоб-ретением, приоритет изобретения, авторство на изобретение, исклю</w:t>
        <w:softHyphen/>
        <w:t>чительное право патентообладателя на изобретение. Обладатель (вла</w:t>
        <w:softHyphen/>
        <w:t>делец) патента сам решает вопрос о том, как поступить с изобретени</w:t>
        <w:softHyphen/>
        <w:t>ем. Продать его или выдать лицензию (разрешение на его использо</w:t>
        <w:softHyphen/>
        <w:t>вание) или не совершать ни того ни другого. Без соглашения патен</w:t>
        <w:softHyphen/>
        <w:t>тообладателя никто не может применять запатентованное изобрете</w:t>
        <w:softHyphen/>
        <w:t>ние. Патент выдается сроком на 15 лет, считая со дня подачи заявки. Условием сохранения его является своевременная уплата патентной пошлины. Однако патент не может быть истребован на изобретения, объектом которых является: 1) вещество, полученное химическим пу</w:t>
        <w:softHyphen/>
        <w:t>тем; 2) лечебное вещество; 3) способы профилактики, диагностики или лечения заболевания людей или животных. (Но на способы из</w:t>
        <w:softHyphen/>
        <w:t>готовления химических и лечебных веществ патенты могут быть по</w:t>
        <w:softHyphen/>
        <w:t>лучены.)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Запрещена выдача патентов на изобретения, признанные в уста</w:t>
        <w:softHyphen/>
        <w:t>новленном порядке секретными. Не допускается выдача патентов на дополнительные изобретения. Патентами также не охраняются но</w:t>
        <w:softHyphen/>
        <w:t>вые селекционные достижения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Как правило, в различных странах патент выдается сроком на 10—15 лет.</w:t>
      </w:r>
    </w:p>
    <w:p>
      <w:pPr>
        <w:pStyle w:val="Normal"/>
        <w:spacing w:lineRule="auto" w:line="278"/>
        <w:ind w:firstLine="200"/>
        <w:rPr/>
      </w:pPr>
      <w:r>
        <w:rPr>
          <w:lang w:eastAsia="ru-RU"/>
        </w:rPr>
        <w:t>Так, 30 июля 1928 г. был выдан патент № 5785 на "Устройство для записывания звуков на киноленте" изобретателю А. Ф. Шорину, автору более пятидесяти изобретений в области телеграфии, телевидения, телемеханики и кинотехники.  В соответствии с новым Патентным законом началась регистрация и публикация патентов в "Вестнике Комитета по делам изобретений".</w:t>
      </w:r>
    </w:p>
    <w:p>
      <w:pPr>
        <w:pStyle w:val="Normal"/>
        <w:spacing w:lineRule="auto" w:line="278"/>
        <w:ind w:firstLine="200"/>
        <w:rPr/>
      </w:pPr>
      <w:r>
        <w:rPr>
          <w:lang w:eastAsia="ru-RU"/>
        </w:rPr>
        <w:t>Функции Комитет по делам изобретений как обычного патентного ведомства ограничивались в основном приемом заявок, осуществлением экспертизы, выдачей охранных документов и публикации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 xml:space="preserve">информации о патентном делопроизводстве. 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В 1924—1931 гг. сложилась целая сеть изобретательских органов —</w:t>
      </w:r>
    </w:p>
    <w:p>
      <w:pPr>
        <w:pStyle w:val="Normal"/>
        <w:spacing w:lineRule="auto" w:line="278"/>
        <w:ind w:firstLine="200"/>
        <w:rPr/>
      </w:pPr>
      <w:r>
        <w:rPr>
          <w:lang w:eastAsia="ru-RU"/>
        </w:rPr>
        <w:t>Высшие (всесоюзные и республиканские) руководящие органы по изобретательству, изобретательские органы среднего звена управления (при краевых, областных СНХ, трестах, главных управлениях, синдикатах), местные изобретательские органы (при производственных и транспортных предприятиях).</w:t>
      </w:r>
    </w:p>
    <w:p>
      <w:pPr>
        <w:pStyle w:val="Normal1"/>
        <w:ind w:first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те же годы сформировались основные принципы социалисти</w:t>
        <w:softHyphen/>
        <w:t>ческой системы вознаграждения, были созданы специальные фонды содействия рабочему изобретательству. В результате к концу 1920-х гг. техническое творчество стало массовым явлением, сыгравшим значительную роль в развитии народного хозяйства страны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1929 г. было создано акционерное общество "ПРИЗ" (патентование и реализация изобретений), которое занималось систематизацией патентования изобретений за рубежом и продажей лицензий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нашей стране после 1917 г. были периоды централизованного — 1918—1936 гг., 1947—1951 гг., с 1956 г. и по настоящее время, и децентрализованного — 1936—1946 гг., 1951—1955 гг. —руководства патентным делом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годы централизованного руководства во главе были Комитет по делам изобретений 1918—1931 гг., Комитет по изобретательству при Совете Труда и Обороны 1931—1936 гг.. Комитет по изобретениям и открытиям 1947 г., Комитет по внедрению передовой техники в народное хозяйство 1947—1951 гг.. Комитет по делам изобретений и открытий при Совете Министров СССР 1955—1992 гг.. Комитет Российской Федерации по патентам и товарным знакам 1992—1996 гг., Российское агентство по патентам и товарным знакам с 1996 г,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Большая роль в развитии изобретательства принадлежала массовым общественным организациям — Всесоюзному обществу изобретателей (ВОИЗ) (1932—1938 гг.), Всесоюзному обществу изобретателей и рационализаторов (ВО ИР) — с 1959 г. по 1992 г., а с 1992 г. — Всероссийскому обществу изобретателей и рационализаторов.</w:t>
      </w:r>
    </w:p>
    <w:p>
      <w:pPr>
        <w:sectPr>
          <w:type w:val="nextPage"/>
          <w:pgSz w:w="11906" w:h="16820"/>
          <w:pgMar w:left="1440" w:right="3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240"/>
        <w:rPr>
          <w:b w:val="false"/>
          <w:b w:val="false"/>
        </w:rPr>
      </w:pPr>
      <w:r>
        <w:rPr/>
        <w:t>Указов Президиума Верховного Совета СССР от 24 января 1979 г. был учрежден ежегодный Всесоюзный день изобретателя и рацио</w:t>
        <w:softHyphen/>
        <w:t>нализатора, который празднуется в последнюю субботу июня месяца, и этот праздник пока никто не отменял.</w:t>
      </w:r>
    </w:p>
    <w:p>
      <w:pPr>
        <w:pStyle w:val="Normal1"/>
        <w:ind w:firstLine="22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20"/>
      <w:pgMar w:left="1440" w:right="3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16:24:00Z</dcterms:created>
  <dc:creator>Thymbar</dc:creator>
  <dc:description/>
  <dc:language>en-US</dc:language>
  <cp:lastModifiedBy>Тимбар</cp:lastModifiedBy>
  <dcterms:modified xsi:type="dcterms:W3CDTF">2000-10-26T16:47:00Z</dcterms:modified>
  <cp:revision>3</cp:revision>
  <dc:subject/>
  <dc:title/>
</cp:coreProperties>
</file>